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ложение 3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 Закону Ханты-Мансийск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втономного округа - Югры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10 ноября 2008 года N 132-оз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ЕТОДИ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АСЧЕТА И РАСПРЕДЕЛЕНИЯ ДОТАЦИЙ НА ВЫРАВНИВАНИЕ БЮДЖЕТНО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ЕСПЕЧЕННОСТИ ПОСЕЛЕНИЙ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352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52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Законов ХМАО - Югры от 27.05.2011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9-оз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08.12.2012 </w:t>
            </w:r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39-оз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4.10.2013 </w:t>
            </w:r>
            <w:hyperlink r:id="rId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06-оз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19.11.2014 </w:t>
            </w:r>
            <w:hyperlink r:id="rId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97-оз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1.11.2019 </w:t>
            </w:r>
            <w:hyperlink r:id="rId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77-оз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6.11.2020 </w:t>
            </w:r>
            <w:hyperlink r:id="rId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08-оз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I. Введ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Настоящая Методика определяет порядок расчета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Для целей настоящей Методики используются следующие основные поняти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уровень расчетной бюджетной обеспеченности поселения - соотношение налоговых доходов на одного жителя, которые могут быть получены бюджетом поселения исходя из налоговой базы (налогового потенциала), и аналогичного показателя в среднем по поселениям данного муниципального района с учетом различий в структуре населения, социально-экономических, климатических, географических и иных объективных факторов и условий, влияющих на стоимость предоставления муниципальных услуг в расчете на одного жител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налоговый потенциал поселения - оценка налоговых доходов, которые могут быть получены бюджетом поселения исходя из уровня развития и структуры экономики и (или) налоговой базы из основных налоговых источников, закрепленных за этим поселением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индекс налогового потенциала поселения - отношение налогового потенциала поселения в расчете на одного жителя к аналогичному показателю в среднем по всем поселениям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) индекс бюджетных расходов поселения -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, входящим в состав данного муниципального района, уровнем необходимо затратить для осуществления полномочий по решению вопросов местного значения поселений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Для целей применения настоящей Методики используются сведения о численности и структуре постоянного населения автономного округа согласно информации территориальных органов государственной статистики по состоянию на 1 января текущего финансового года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II. Расчет общего объема и распределения дотаци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 выравнивание бюджетной обеспеченности поселени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ХМАО - Югры от 21.11.2019 N 77-оз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Общий объем дотации на выравнивание бюджетной обеспеченности поселений на очередной финансовый год (первый и второй годы планового периода) устанавливается решением о бюджете муниципального района на уровне не ниже минимального уровня (Д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ми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, рассчитываемого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ми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СМРч + С, гд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МРч - объем субвенции бюджету муниципального района из бюджета автономного округа на исполнение переданных отдельных государственных полномочий на очередной финансовый год (первый и второй годы планового периода) (в части, соответствующей численности постоянного населения поселений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С - объем субсидии бюджету муниципального района из бюджета автономного округа на выравнивание бюджетной обеспеченности поселений, входящих в состав муниципального района, на очередной финансовый год (первый и второй годы планового периода), включая средства бюджета муниципального района, направленные на обеспечение уровня софинансирования расходных обязательств местного бюджета.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рядок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доставления и </w:t>
      </w:r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методик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асчета субсидии бюджету муниципального района из бюджета автономного округа на выравнивание бюджетной обеспеченности поселений, входящих в состав муниципального района, устанавливается Правительством Ханты-Мансийского автономного округа - Югры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Объем дотации на выравнивание бюджетной обеспеченности поселений n-му поселению (Д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Д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+ Д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 гд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объем первой части дотации на выравнивание бюджетной обеспеченности поселений n-му городскому, сельскому поселению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объем второй части дотации на выравнивание бюджетной обеспеченности поселений n-му городскому, сельскому поселен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Объем первой части дотации на выравнивание бюджетной обеспеченности поселений n-му поселению (Д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) рассчитывается в соответствии с методикой, изложенной в </w:t>
      </w:r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2 приложения 1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к настоящему Закону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Объем второй части дотации на выравнивание бюджетной обеспеченности поселений n-му городскому, сельскому поселению (Д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Д2 x Т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/ SUM (Т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, гд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2 - объем дотации на выравнивание бюджетной обеспеченности поселений, сформированный за счет собственных средств бюджета муниципального района, включая субсидию на выравнивание бюджетной обеспеченности поселений, входящих в состав муниципального района, в очередном финансовом году (первом и втором годах планового периода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Т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объем средств, необходимых для доведения уровня расчетной бюджетной обеспеченности n-го поселения до уровня, установленного в качестве критерия выравнивания расчетной бюджетной обеспеченности поселени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Объем средств, необходимых для доведения уровня расчетной бюджетной обеспеченности n-го поселения до уровня, установленного в качестве критерия выравнивания расчетной бюджетной обеспеченности поселений (Т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,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Т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(ПНД / Н) x (БО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к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БО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x ИБ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x 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 гд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НД - прогноз налоговых доходов бюджетов поселений, входящих в состав муниципального района, на очередной финансовый год (первый и второй годы планового периода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 - численность постоянного населения поселений, входящих в состав муниципального райо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О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к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уровень расчетной бюджетной обеспеченности, установленный в качестве критерия выравнивания расчетной бюджетной обеспеченности поселений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О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уровень расчетной бюджетной обеспеченности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Б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индекс бюджетных расходов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численность постоянного населения n-го посел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Уровень расчетной бюджетной обеспеченности, установленный в качестве критерия выравнивания расчетной бюджетной обеспеченности поселений (БО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к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,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О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к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(ПНД + Д2) / ПНД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III. Определение уровня расчетной бюджетной обеспечен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ровень расчетной бюджетной обеспеченности n-го поселения (БОn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О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И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/ ИБ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 гд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индекс налогового потенциала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Б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индекс бюджетных расходов n-го посел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IV. Расчет индекса налогового потенциал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Индекс налогового потенциала n-го поселения (И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(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/ 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/ (НП / Н), гд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налоговый потенциал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численность постоянного населения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П - суммарный налоговый потенциал всех поселений, входящих в состав данного муниципального райо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 - численность постоянного населения поселений, входящих в состав данного муниципального райо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й всех поселений данного муниципального района в консолидированный бюджет Ханты-Мансийского автономного округа - Югры, а также норматива отчислений от данного налога в бюджеты поселени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 не учитываются при определении уровня расчетной бюджетной обеспеченности поселени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Состав репрезентативной системы налогов, перечень показателей, характеризующих налоговый потенциал поселений по видам налогов, а также источники информации представлены в </w:t>
      </w:r>
      <w:hyperlink w:anchor="Par8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таблице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84"/>
      <w:bookmarkEnd w:id="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Таблица 1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07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4082"/>
        <w:gridCol w:w="3345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ид налога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казатель, характеризующий налоговый потенциал поселения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сточник информации</w:t>
            </w:r>
          </w:p>
        </w:tc>
      </w:tr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лог на доходы физических лиц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бщая сумма исчисленного налога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Управление Федеральной налоговой службы России по Ханты-Мансийскому автономному округу - Югре (форма 5-НДФЛ)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1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Закон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ХМАО - Югры от 26.11.2020 N 108-оз)</w:t>
            </w:r>
          </w:p>
        </w:tc>
      </w:tr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лог на имущество физических лиц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умма показателей: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умма налога на имущество физических лиц, предъявленная к уплате;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умма налога на имущество физических лиц, не поступившая в бюджет в связи с предоставлением налогоплательщикам льгот, установленных органами местного самоуправления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Управление Федеральной налоговой службы России по Ханты-Мансийскому автономному округу - Югре (форма 5-МН)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1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Закон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ХМАО - Югры от 26.11.2020 N 108-оз)</w:t>
            </w:r>
          </w:p>
        </w:tc>
      </w:tr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емельный налог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умма показателей: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умма земельного налога, подлежащая уплате в бюджет;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умма земельного налога, не поступившая в бюджет в связи с предоставлением налогоплательщикам льгот, установленных в соответствии с </w:t>
            </w:r>
            <w:hyperlink r:id="rId1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пунктом 2 статьи 387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Налогового кодекса Российской Федерации нормативными правовыми актами представительных органов муниципальных образований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Управление Федеральной налоговой службы России по Ханты-Мансийскому автономному округу - Югре (форма 5-МН)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1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Закон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ХМАО - Югры от 26.11.2020 N 108-оз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Налоговый потенциал n-го поселения (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SUM 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 гд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налоговый потенциал n-го поселения по j-му налогу (суммирование производится по всем налогам, входящим в состав репрезентативной системы налогов)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Налоговый потенциал n-го поселения по j-му налогу (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i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= ПД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x Норм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x (Б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/ Б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, гд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Д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прогноз поступлений j-го налога на очередной финансовый год (первый или второй год планового периода) с территорий всех поселений, входящих в состав данного муниципального района, в консолидированный бюджет автономного округ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орм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единый норматив отчислений в бюджеты поселений от j-го налога в соответствии с требованиями Бюджетного </w:t>
      </w:r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кодекс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, </w:t>
      </w:r>
      <w:hyperlink r:id="rId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и 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Закона, а также правовых актов муниципального райо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показатель, характеризующий налоговый потенциал n-го поселения по j-му налогу за отчетный период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показатель, характеризующий налоговый потенциал всех поселений, входящих в состав данного муниципального района, по j-му налогу за отчетный период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сли показатель, характеризующий налоговый потенциал n-го поселения по какому-либо налогу, имеет отрицательное значение, в расчетах налогового потенциала оно принимается равным нул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случае принятия представительным органом муниципального района решения об установлении единых нормативов отчислений от налогов и сборов, подлежащих зачислению в бюджет муниципального района, в бюджеты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представительного органа муниципального райо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7. Рассчитанные оценки налогового потенциала используются только для определения индекса налогового потенциала, сопоставления уровня расчетной бюджетной обеспеченности поселений в целях межбюджетного регулирования и не являются планируемыми или рекомендуемыми показателями доходов бюджетов поселен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V. Расчет индекса бюджетных расходов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Индекс бюджетных расходов n-го поселения (ИБ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33197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5143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коэффициент стоимости предоставления муниципальных услуг в n-м поселени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000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коэффициент структуры потребителей муниципальных услуг в n-м поселени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 - численность постоянного населения поселений, входящих в состав данного муниципального райо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численность постоянного населения n-го посел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Коэффициент стоимости предоставления муниципальных услуг в n-м поселении 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51435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32613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q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расчетный удельный вес расходов на заработную плату и начисления на выплаты по оплате труда (включая расходы на заработную плату и начисления на выплаты по оплате труда, осуществляемые за счет субсидий, предоставляемых муниципальным бюджетным и автономным учреждениям) в среднем по бюджетам всех поселений, влияющий на коэффициент заработной платы;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2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ХМАО - Югры от 08.12.2012 N 139-оз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2004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коэффициент заработной платы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q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расчетный удельный вес расходов на приобретение коммунальных услуг (включая расходы на приобретение коммунальных услуг муниципальными бюджетными и автономными учреждениями) в среднем по бюджетам всех поселений, влияющий на коэффициент стоимости предоставления коммунальных услуг;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2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ХМАО - Югры от 08.12.2012 N 139-оз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2004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коэффициент стоимости предоставления коммунальных услуг n-го посел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аждый расчетный удельный вес из вышеуказанных, устанавливаемый уполномоченным органом местного самоуправления муниципального района, соответствует условию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1600200" cy="445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Коэффициент заработной платы в n-м поселении 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2004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6576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0,25 - повышающий коэффициент к окладам и тарифным ставкам специалистов бюджетной сферы, работающих на селе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ВС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удельный вес сельского населения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ВСН - удельный вес сельского населения поселений, входящих в состав данного муниципального райо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Коэффициент стоимости предоставления коммунальных услуг в n-м поселении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5720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ассчитывается по следующей формуле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601345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3147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экономически обоснованный тариф на водоснабжение и водоотведение для n-го поселения на очередной финансовый год (первый или второй год планового периода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1148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экономически обоснованный тариф на отопление для n-го поселения на очередной финансовый год (первый или второй год планового периода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274320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экономически обоснованный тариф на электроснабжение для n-го поселения на очередной финансовый год (первый или второй год планового периода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численность постоянного населения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 - численность постоянного населения поселений, входящих в состав муниципального райо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SUM - знак суммир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4 в ред. </w:t>
      </w:r>
      <w:hyperlink r:id="rId3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ХМАО - Югры от 19.11.2014 N 97-оз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Коэффициент структуры потребителей муниципальных услуг в n-м поселении 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00050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234690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доля расходов на муниципальное управление и организацию оказания услуг в области культуры по всем поселениям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28575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коэффициент масштаба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доля расходов на содержание муниципального жилого фонда по всем поселениям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00050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коэффициент дифференциации расходов на содержание жилого фонда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доля других видов расходов по всем поселениям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2291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коэффициент дисперсности расселения n-го посел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аждая из вышеуказанных долей видов расходов, устанавливаемых уполномоченным органом местного самоуправления муниципального района, соответствует условию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1463040" cy="445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Коэффициент масштаба n-го поселения 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28575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233172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 - весовой коэффициент, устанавливаемый уполномоченным органом местного самоуправления муниципального района, который соответствует условию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0 &lt;= с &lt;= 1;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ср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средняя численность постоянного населения поселений, входящих в состав данного муниципального райо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численность постоянного населения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7. Коэффициент дифференциации расходов на содержание жилого фонда в n-м поселении 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00050" cy="285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2651760" cy="28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0005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площадь жилого фонда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численность постоянного населения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жф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площадь жилого фонда поселений, входящих в состав данного муниципального райо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 - численность постоянного населения поселений, входящих в состав данного муниципального райо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8. Коэффициент дисперсности расселения n-го поселения 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2291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097530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77190" cy="285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численность постоянного населения n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численность постоянного населения n-го посел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6"/>
          <w:sz w:val="24"/>
          <w:szCs w:val="24"/>
          <w:u w:val="none"/>
        </w:rPr>
        <w:t>500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численность постоянного населения поселений, входящих в состав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 - численность постоянного населения поселений, входящих в состав данного муниципального райо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ечень корректирующих коэффициентов, входящих в состав коэффициента стоимости предоставления муниципальных услуг, может быть изменен уполномоченным органом местного самоуправления муниципального района, при этом дополнительно может быть введено не более одного коэффициента. В случае изменения указанного перечня коэффициент стоимости предоставления муниципальных услуг в поселении 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514350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3028950" cy="445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582930" cy="4457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суммирование всех расчетных удельных весов, устанавливаемых уполномоченным органом местного самоуправления муниципального района, входящих в указанный перечень, которое должно соответствовать следующему условию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1543050" cy="4686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значение корректирующего коэффициента в n-м поселен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ечень корректирующих коэффициентов, входящих в состав коэффициента структуры потребителей муниципальных услуг, может быть изменен уполномоченным органом местного самоуправления муниципального района, при этом дополнительно может быть введено не более одного коэффициента. В случае изменения указанного перечня коэффициент структуры потребителей муниципальных услуг в поселении 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400050" cy="285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 рассчитывается по следующей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1840230" cy="4457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582930" cy="4457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 суммирование всех долей видов расходов по всем поселениям, устанавливаемых уполномоченным органом местного самоуправления муниципального района, которое должно соответствовать следующему условию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drawing>
          <wp:inline distT="0" distB="0" distL="0" distR="0">
            <wp:extent cx="1451610" cy="4457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-5"/>
          <w:sz w:val="24"/>
          <w:szCs w:val="24"/>
          <w:u w:val="none"/>
        </w:rPr>
        <w:t>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значение корректирующего коэффициента в n-м поселен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Корректирующие коэффициенты, вводимые в порядке изменения перечней корректирующих коэффициентов, входящих в состав коэффициента стоимости предоставления муниципальных услуг и (или) коэффициента структуры потребителей муниципальных услуг, рассчитываются по единым для всех поселений муниципального района формулам в порядке, установленном уполномоченным органом местного самоуправления муниципального района, на основе данных официальной статистической отчетности, а также информации, представляемой органами государственной власти автономного округа и органами местного самоуправления муниципальных образований с учетом требований Бюджетного </w:t>
      </w:r>
      <w:hyperlink r:id="rId5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кодекс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9. Рассчитанные оценки индекса бюджетных расходов используются только для определения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/>
      </w:pPr>
      <w:hyperlink r:id="rId59">
        <w:r>
          <w:rPr>
            <w:rStyle w:val="InternetLink"/>
            <w:rFonts w:eastAsia="Times New Roman" w:cs="Times New Roman"/>
            <w:b w:val="false"/>
            <w:bCs w:val="false"/>
            <w:i/>
            <w:iCs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br/>
          <w:t>Закон ХМАО - Югры от 10.11.2008 N 132-оз (ред. от 28.11.2024) "О межбюджетных отношениях в Ханты-Мансийском автономном округе - Югре" (принят Думой Ханты-Мансийского автономного округа - Югры 24.10.2008) (вместе с "Методикой расчета общего объема дотаций на выравнивание бюджетной обеспеченности поселений", "Методикой расчета субвенций бюджетам муниципальных районов Ханты-Мансийского автономного округа - Югры на исполнение переданных им отдельных государственных полномочий по расчету и предоставлению дотаций на выравнивание бюджетной обеспеченности поселений бюджетам городских, сельских поселений, входящих в состав муниципальных районов, расчета дотаций на выравнивание бюджетной обеспеченности поселений, расчета и установления заменяющих дотации на выравнивание бюджетной обеспеченности поселений дополнительных нормативов отчислений от налога на доходы физических лиц", "Методикой распределения дотаций на выравнивание бюджетной обеспеченности муниципальных районов (городских округов)", "Методикой расчета и распределения дотаций на выравнивание бюджетной обеспеченности поселений", "Методикой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") {КонсультантПлюс}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926&amp;n=69489&amp;dst=100411" TargetMode="External"/><Relationship Id="rId3" Type="http://schemas.openxmlformats.org/officeDocument/2006/relationships/hyperlink" Target="https://login.consultant.ru/link/?req=doc&amp;base=RLAW926&amp;n=85111&amp;dst=100062" TargetMode="External"/><Relationship Id="rId4" Type="http://schemas.openxmlformats.org/officeDocument/2006/relationships/hyperlink" Target="https://login.consultant.ru/link/?req=doc&amp;base=RLAW926&amp;n=93727&amp;dst=100008" TargetMode="External"/><Relationship Id="rId5" Type="http://schemas.openxmlformats.org/officeDocument/2006/relationships/hyperlink" Target="https://login.consultant.ru/link/?req=doc&amp;base=RLAW926&amp;n=105944&amp;dst=100307" TargetMode="External"/><Relationship Id="rId6" Type="http://schemas.openxmlformats.org/officeDocument/2006/relationships/hyperlink" Target="https://login.consultant.ru/link/?req=doc&amp;base=RLAW926&amp;n=291940&amp;dst=100325" TargetMode="External"/><Relationship Id="rId7" Type="http://schemas.openxmlformats.org/officeDocument/2006/relationships/hyperlink" Target="https://login.consultant.ru/link/?req=doc&amp;base=RLAW926&amp;n=222100&amp;dst=100027" TargetMode="External"/><Relationship Id="rId8" Type="http://schemas.openxmlformats.org/officeDocument/2006/relationships/hyperlink" Target="https://login.consultant.ru/link/?req=doc&amp;base=RLAW926&amp;n=291940&amp;dst=100327" TargetMode="External"/><Relationship Id="rId9" Type="http://schemas.openxmlformats.org/officeDocument/2006/relationships/hyperlink" Target="https://login.consultant.ru/link/?req=doc&amp;base=RLAW926&amp;n=334420&amp;dst=100445" TargetMode="External"/><Relationship Id="rId10" Type="http://schemas.openxmlformats.org/officeDocument/2006/relationships/hyperlink" Target="https://login.consultant.ru/link/?req=doc&amp;base=RLAW926&amp;n=334420&amp;dst=100477" TargetMode="External"/><Relationship Id="rId11" Type="http://schemas.openxmlformats.org/officeDocument/2006/relationships/hyperlink" Target="https://login.consultant.ru/link/?req=doc&amp;base=RLAW926&amp;n=313251&amp;dst=100853" TargetMode="External"/><Relationship Id="rId12" Type="http://schemas.openxmlformats.org/officeDocument/2006/relationships/hyperlink" Target="https://login.consultant.ru/link/?req=doc&amp;base=RLAW926&amp;n=222100&amp;dst=100028" TargetMode="External"/><Relationship Id="rId13" Type="http://schemas.openxmlformats.org/officeDocument/2006/relationships/hyperlink" Target="https://login.consultant.ru/link/?req=doc&amp;base=RLAW926&amp;n=222100&amp;dst=100029" TargetMode="External"/><Relationship Id="rId14" Type="http://schemas.openxmlformats.org/officeDocument/2006/relationships/hyperlink" Target="https://login.consultant.ru/link/?req=doc&amp;base=LAW&amp;n=510752&amp;dst=1349" TargetMode="External"/><Relationship Id="rId15" Type="http://schemas.openxmlformats.org/officeDocument/2006/relationships/hyperlink" Target="https://login.consultant.ru/link/?req=doc&amp;base=RLAW926&amp;n=222100&amp;dst=100029" TargetMode="External"/><Relationship Id="rId16" Type="http://schemas.openxmlformats.org/officeDocument/2006/relationships/hyperlink" Target="https://login.consultant.ru/link/?req=doc&amp;base=LAW&amp;n=511241&amp;dst=586" TargetMode="External"/><Relationship Id="rId17" Type="http://schemas.openxmlformats.org/officeDocument/2006/relationships/hyperlink" Target="https://login.consultant.ru/link/?req=doc&amp;base=RLAW926&amp;n=313251&amp;dst=100017" TargetMode="External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4.wmf"/><Relationship Id="rId23" Type="http://schemas.openxmlformats.org/officeDocument/2006/relationships/hyperlink" Target="https://login.consultant.ru/link/?req=doc&amp;base=RLAW926&amp;n=85111&amp;dst=100064" TargetMode="External"/><Relationship Id="rId24" Type="http://schemas.openxmlformats.org/officeDocument/2006/relationships/image" Target="media/image5.wmf"/><Relationship Id="rId25" Type="http://schemas.openxmlformats.org/officeDocument/2006/relationships/hyperlink" Target="https://login.consultant.ru/link/?req=doc&amp;base=RLAW926&amp;n=85111&amp;dst=100066" TargetMode="External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5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hyperlink" Target="https://login.consultant.ru/link/?req=doc&amp;base=RLAW926&amp;n=105944&amp;dst=100316" TargetMode="External"/><Relationship Id="rId36" Type="http://schemas.openxmlformats.org/officeDocument/2006/relationships/image" Target="media/image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5.wmf"/><Relationship Id="rId43" Type="http://schemas.openxmlformats.org/officeDocument/2006/relationships/image" Target="media/image19.wmf"/><Relationship Id="rId44" Type="http://schemas.openxmlformats.org/officeDocument/2006/relationships/image" Target="media/image16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17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3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hyperlink" Target="https://login.consultant.ru/link/?req=doc&amp;base=LAW&amp;n=511241" TargetMode="External"/><Relationship Id="rId59" Type="http://schemas.openxmlformats.org/officeDocument/2006/relationships/hyperlink" Target="https://login.consultant.ru/link/?req=doc&amp;base=RLAW926&amp;n=313251&amp;dst=399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33:29Z</dcterms:created>
  <dc:creator/>
  <dc:description/>
  <dc:language>en-US</dc:language>
  <cp:lastModifiedBy/>
  <cp:revision>0</cp:revision>
  <dc:subject/>
  <dc:title/>
</cp:coreProperties>
</file>